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8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  <w:lang w:val="ru-RU"/>
        </w:rPr>
        <w:t xml:space="preserve">«23» березня 2023 року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яти з квартирного обліку гр. Салика Ігора Ярославовича у зв’язку із смерт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свідоцтво про смерть серія І-СГ № 688728 від 07.03.2023 року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документообігу, звернень та організаційно-інформаційної діяльності Голобородько О.О., внести зміни в список осіб потребуючих покращення житлових умов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4:00Z</dcterms:created>
  <dc:creator>MRada</dc:creator>
  <dc:description/>
  <cp:keywords/>
  <dc:language>en-US</dc:language>
  <cp:lastModifiedBy>Оля Голобородько</cp:lastModifiedBy>
  <cp:lastPrinted>2023-02-21T11:45:00Z</cp:lastPrinted>
  <dcterms:modified xsi:type="dcterms:W3CDTF">2023-03-30T10:52:00Z</dcterms:modified>
  <cp:revision>4</cp:revision>
  <dc:subject/>
  <dc:title>У К Р А Ї  Н А</dc:title>
</cp:coreProperties>
</file>